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0632" w:leader="none"/>
          <w:tab w:val="left" w:pos="11057" w:leader="none"/>
          <w:tab w:val="left" w:pos="13041" w:leader="none"/>
          <w:tab w:val="left" w:pos="13608" w:leader="none"/>
        </w:tabs>
        <w:spacing w:lineRule="auto" w:line="240" w:before="0" w:after="0"/>
        <w:ind w:left="10773" w:right="-31"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WfxRecipient"/>
        <w:ind w:left="5670" w:right="142" w:hanging="0"/>
        <w:jc w:val="left"/>
        <w:rPr/>
      </w:pPr>
      <w:r>
        <w:rPr/>
        <w:t>ЗАТВЕРДЖЕНО</w:t>
      </w:r>
    </w:p>
    <w:p>
      <w:pPr>
        <w:pStyle w:val="Normal"/>
        <w:spacing w:lineRule="auto" w:line="240" w:before="0" w:after="0"/>
        <w:ind w:left="5670" w:right="142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озпорядження голови Червоноградської районної державної адміністрації Львівської області</w:t>
      </w:r>
    </w:p>
    <w:p>
      <w:pPr>
        <w:pStyle w:val="Normal"/>
        <w:spacing w:lineRule="auto" w:line="240" w:before="0" w:after="0"/>
        <w:ind w:left="5670" w:righ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7 лютого 2</w:t>
      </w:r>
      <w:r>
        <w:rPr>
          <w:rFonts w:cs="Times New Roman" w:ascii="Times New Roman" w:hAnsi="Times New Roman"/>
          <w:sz w:val="26"/>
          <w:szCs w:val="26"/>
        </w:rPr>
        <w:t>02</w:t>
      </w:r>
      <w:r>
        <w:rPr>
          <w:rFonts w:cs="Times New Roman" w:ascii="Times New Roman" w:hAnsi="Times New Roman"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>21</w:t>
      </w:r>
    </w:p>
    <w:p>
      <w:pPr>
        <w:pStyle w:val="Normal"/>
        <w:tabs>
          <w:tab w:val="clear" w:pos="708"/>
          <w:tab w:val="left" w:pos="5529" w:leader="none"/>
          <w:tab w:val="left" w:pos="10632" w:leader="none"/>
          <w:tab w:val="left" w:pos="11057" w:leader="none"/>
          <w:tab w:val="left" w:pos="13041" w:leader="none"/>
          <w:tab w:val="left" w:pos="13608" w:leader="none"/>
        </w:tabs>
        <w:spacing w:lineRule="auto" w:line="240" w:before="0" w:after="0"/>
        <w:ind w:left="10773" w:right="-31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ю</w:t>
      </w:r>
      <w:r>
        <w:rPr>
          <w:rFonts w:cs="Times New Roman" w:ascii="Times New Roman" w:hAnsi="Times New Roman"/>
          <w:b/>
          <w:sz w:val="28"/>
          <w:szCs w:val="28"/>
        </w:rPr>
        <w:t xml:space="preserve"> у справах альтернативної (невійськової) служб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воноград</w:t>
      </w:r>
      <w:r>
        <w:rPr>
          <w:rFonts w:cs="Times New Roman" w:ascii="Times New Roman" w:hAnsi="Times New Roman"/>
          <w:b/>
          <w:sz w:val="28"/>
          <w:szCs w:val="28"/>
        </w:rPr>
        <w:t>ському  районі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. Загальні положення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Комісія у справах альтернативної (невійськової) служби у Червоноградському районі ( далі – Комісія) є постійно діючим органом, створеним Червоноградською районною державною адміністрацією Львівської області, відповідно до статті 7 Закону України «Про альтернативну (невійськову) службу» для вирішення питань проходження громадянами України Червоноградського району альтернативної (невійськової) служби, яка запроваджується замість  проходження  строкової військової служб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оложення про комісію у справах альтернативної (невійськової) служби Червоноградської районної державної адміністрації (далі – Положення) регламентує порядок створення і діяльності Комісії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  <w:r>
        <w:rPr>
          <w:rFonts w:cs="Times New Roman" w:ascii="Times New Roman" w:hAnsi="Times New Roman"/>
          <w:sz w:val="28"/>
          <w:szCs w:val="28"/>
        </w:rPr>
        <w:t xml:space="preserve"> у своїй діяльності керується Конституцією України, законом України «Про альтернативну (невійськову) службу», Положенням про порядок проходження альтернативної (невійськової) служби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10.11.1999 № 2066 «Про затвердження нормативно – правових актів щодо застосування Закону України «Про альтернативну (невійськову службу» (із змінами), іншими законами, актами Президента України і Кабінету Міністрів України, розпорядженнями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вівської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оград</w:t>
      </w:r>
      <w:r>
        <w:rPr>
          <w:rFonts w:cs="Times New Roman" w:ascii="Times New Roman" w:hAnsi="Times New Roman"/>
          <w:sz w:val="28"/>
          <w:szCs w:val="28"/>
        </w:rPr>
        <w:t>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, а також цим Положення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  <w:r>
        <w:rPr>
          <w:rFonts w:cs="Times New Roman" w:ascii="Times New Roman" w:hAnsi="Times New Roman"/>
          <w:sz w:val="28"/>
          <w:szCs w:val="28"/>
        </w:rPr>
        <w:t xml:space="preserve"> організовує виконання актів законодавства України у межах своєї компетенції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І. Основні 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Розглядає в установленому порядку та у визначені строки заяви громадян, які проживають </w:t>
      </w:r>
      <w:r>
        <w:rPr>
          <w:rFonts w:cs="Times New Roman" w:ascii="Times New Roman" w:hAnsi="Times New Roman"/>
          <w:sz w:val="28"/>
          <w:szCs w:val="28"/>
          <w:lang w:val="uk-UA"/>
        </w:rPr>
        <w:t>у Червоноград</w:t>
      </w:r>
      <w:r>
        <w:rPr>
          <w:rFonts w:cs="Times New Roman" w:ascii="Times New Roman" w:hAnsi="Times New Roman"/>
          <w:sz w:val="28"/>
          <w:szCs w:val="28"/>
        </w:rPr>
        <w:t>ському районі та підлягають призову на строкову військову службу і особисто заявили про неможливість її проходження як такої, що суперечить їхнім релігійним переконанням, документально або іншим чином підтвердили істинність переконан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Приймає рішення про направлення (відмову у направленні) на альтернативну (невійськову) службу або про звільнення від призову на військові збори, про зміну місця проходження служби, припинення  альтернативної (невійськової) служби, дострокове звільнення з неї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Розглядає питання про ухилення громадян від проходження альтернативної (невійськової) служби або вчинення інших дій, на які вони згідно із законодавством не мають права, та приймає відповідні рішенн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Здійснює пошук вільних робочих місць на підприємствах, в установах, організаціях, що перебувають у державній, комунальній власності або переважна частка у статутному фонді яких є в державній або комунальній власності, діяльність яких у першу чергу повʼязана із соціальним захистом  населення, охороною здоро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</w:rPr>
        <w:t>я, захистом довкілля, будівництвом, житлово-комунальним та сільським господарством, а також у патронажній службі в організаціях Товариства  Червоного Хреста України для  проходження громадянами альтернативної (невійськової) служб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Здійснює облік громадян, які проходять або пройшли альтернатив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військову) служб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Розглядає прохання підприємств або уповноважених ними органів про дострокове розірвання трудового договору з громадянином, який проходить альтернативну службу, в разі порушення ним трудової дисциплін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Здійснює  контроль за проходженням громадянами альтернативної (невійськової) служби, додержанням законодавства з питань альтернативної (невійськової) служби власниками підприємств, установ, організацій або уповноваженими ними органами, вживає належні заходи, веде облік строків її проходженн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Проводить розяснювальну роботу щодо проходження альтернативної (невійськової) служб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Вирішує інші питання, по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</w:rPr>
        <w:t>язані з проходженням громадянами альтернативної (невійськової) служб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конодав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>. Комісія має право: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держувати в установленому порядку від органів виконавчої влади, органів місцевого самоврядування, підприємств, установ, організацій, об'єднань громадян, у тому числі релігійних, інформацію, документи, інші матеріали, що стосуються питань, пов'язаних з реалізацією права громадян на альтернативну (невійськову) служб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Відвідувати в установленному порядку підприємства, де громадяни можуть проходити або проходять альтернативну (невійськову) службу, для вирішення питань, що належать до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Подавати власникам підприємств або уповноваженим ними органам матеріали для вжиття відповідних заходів щодо посадових осіб підприємств, що порушують права громадян, які проходять альтернативну (невійськову) служб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V. Порядок створ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та організація її діяльності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  <w:r>
        <w:rPr>
          <w:rFonts w:cs="Times New Roman" w:ascii="Times New Roman" w:hAnsi="Times New Roman"/>
          <w:sz w:val="28"/>
          <w:szCs w:val="28"/>
        </w:rPr>
        <w:t xml:space="preserve"> утворюється розпорядженням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Червоноград</w:t>
      </w:r>
      <w:r>
        <w:rPr>
          <w:rFonts w:cs="Times New Roman" w:ascii="Times New Roman" w:hAnsi="Times New Roman"/>
          <w:sz w:val="28"/>
          <w:szCs w:val="28"/>
        </w:rPr>
        <w:t xml:space="preserve">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ьвівської област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Організацію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забезпечує 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. У разі відсутності голови його обов’язки виконує заступник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абезпечує ведення діловодства, підготовку необхідних матеріалів до засідання, їх зберігання та облік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F282C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У разі відсутності члена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</w:rPr>
        <w:t xml:space="preserve"> з поважних причи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його може заміняти спеціаліст організації, яку представляє член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проводиться по мірі необхідності і є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мочн</w:t>
      </w:r>
      <w:r>
        <w:rPr>
          <w:rFonts w:cs="Times New Roman" w:ascii="Times New Roman" w:hAnsi="Times New Roman"/>
          <w:sz w:val="28"/>
          <w:szCs w:val="28"/>
        </w:rPr>
        <w:t>им, якщо на н</w:t>
      </w:r>
      <w:r>
        <w:rPr>
          <w:rFonts w:cs="Times New Roman" w:ascii="Times New Roman" w:hAnsi="Times New Roman"/>
          <w:sz w:val="28"/>
          <w:szCs w:val="28"/>
          <w:lang w:val="uk-UA"/>
        </w:rPr>
        <w:t>ьому</w:t>
      </w:r>
      <w:r>
        <w:rPr>
          <w:rFonts w:cs="Times New Roman" w:ascii="Times New Roman" w:hAnsi="Times New Roman"/>
          <w:sz w:val="28"/>
          <w:szCs w:val="28"/>
        </w:rPr>
        <w:t xml:space="preserve"> присутн</w:t>
      </w:r>
      <w:r>
        <w:rPr>
          <w:rFonts w:cs="Times New Roman" w:ascii="Times New Roman" w:hAnsi="Times New Roman"/>
          <w:sz w:val="28"/>
          <w:szCs w:val="28"/>
          <w:lang w:val="uk-UA"/>
        </w:rPr>
        <w:t>і не</w:t>
      </w:r>
      <w:r>
        <w:rPr>
          <w:rFonts w:cs="Times New Roman" w:ascii="Times New Roman" w:hAnsi="Times New Roman"/>
          <w:sz w:val="28"/>
          <w:szCs w:val="28"/>
        </w:rPr>
        <w:t xml:space="preserve"> менше </w:t>
      </w:r>
      <w:r>
        <w:rPr>
          <w:rFonts w:cs="Times New Roman" w:ascii="Times New Roman" w:hAnsi="Times New Roman"/>
          <w:sz w:val="28"/>
          <w:szCs w:val="28"/>
          <w:lang w:val="uk-UA"/>
        </w:rPr>
        <w:t>як половина її член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місія приймає рішення більшістю голосів її членів, присутніх на засіданні. У разі рівного разподілу голосів вирішальним є голос головуючого на засіданні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У засіданнях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sz w:val="28"/>
          <w:szCs w:val="28"/>
        </w:rPr>
        <w:t xml:space="preserve"> беруть участь особи, щодо яких вирішуються питання проходження альтернативної (невійськової) служби. У разі потреб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засідання можуть запрошуватися представники підприємств, установ, організацій, в тому числі релігійних, та інші особ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Рішення Комісії оформляється протоколом, який підписує головуючий на засіданні та секретар і подається районній державній адміністрації для затвердження, у встановленому законодавством порядку, не пізніше ніж через п’ять календарних днів від дня його прийнятт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02">
    <w:name w:val="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323">
    <w:name w:val="33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01">
    <w:name w:val="2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753">
    <w:name w:val="37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fxRecipient">
    <w:name w:val="wfxRecipie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42:00Z</dcterms:created>
  <dc:creator>Volodya</dc:creator>
  <dc:description/>
  <cp:keywords/>
  <dc:language>en-US</dc:language>
  <cp:lastModifiedBy>Сокаль РДА</cp:lastModifiedBy>
  <cp:lastPrinted>2022-02-16T12:09:00Z</cp:lastPrinted>
  <dcterms:modified xsi:type="dcterms:W3CDTF">2022-02-17T15:12:00Z</dcterms:modified>
  <cp:revision>11</cp:revision>
  <dc:subject/>
  <dc:title>Проект розпорядження</dc:title>
</cp:coreProperties>
</file>